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готольского сельсове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ольск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1» октября 2024 года                               с. Боготол                                           № 79-п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готольского района Красноярского края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ерритории Боготоль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ести в Постановление администрации Боготольского сельсовета Боготольского района Красноярского края от 01.11.2013 № 67 «Об утверждении муниципальной программы «Обеспечение жизнедеятельности территории Боготольского сельсовета» следующие изменения: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Боготольского сельсовета Боготольского района Красноярского края «Обеспечение жизнедеятельности территории Боготольского сельсовета» изложить в новой редакции согласно приложени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ogotol-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транице Боготольского сельсовета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в день, следующий за днем его официального опубликования, но не ранее 1 января 2025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Боготольского сельсовета                                             Е.В. Крикливых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31.10.2024 № 79-п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6926"/>
      </w:tblGrid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– 210653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293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397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453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 - 15824,6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 - 15424,9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4223,6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 – 4950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37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386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53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695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76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 –48080,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 1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7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453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 157622,5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87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51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47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19,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  14197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 15113,8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4644,21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4207,98 тыс. ру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>Характеристика текущего состояния соответствующе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ысокий уровень изношенности имущества, находящего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08-202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расноярском кра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–2023 годах были реализован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в рамках проекта «Всегда вы есть – всегда вы с нами» благоустроена территория кладбища в с. Боготоле.    В 2020 -2023 годах в рамках программы поддержки местных инициатив  реализованы проект «Веселая карусель» (устройство детских игровых площадок в д. Владимировка и п. Птицетоварной фермы проект «Территория поколений» (устройство универсальных площадок в с. Медяково и п. Орга, «Веселый дворик» (устройство спортивной игровой площадки в с. Боготоле), обустроено футбольное поле в с. Боготоле, в рамках программы «Инициатива жителей – эффективность в работе» обустроена площадка спорта и отдыха в п. Птицетоварной фермы.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23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ы пешеходные переходы вблизи общеобразовательных и дошкольных учреждений,  вблизи Боготольской СОШ  с. Боготоле установлен светофор по ул. Советской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-2024 гг - в рамках краевой программы Поддержка местных инициатив (ППМИ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еализованы проекты: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селый дворик» (1243,3 тыс. руб.) - установлена спортивная игровая площадка, которая  расположена рядом с многоквартирными домами и детским садом «Теремок»), обустроено футбольное поле  в с. Боготоле (проект «Футбольный остров» -1218,1 тыс. руб),  создана зона отдыха по ул. Советской, на земельном участке 103В (проект «Солнечная полянка» -2124,822 тыс. руб.) 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идут работы по устройству плоскостного сооружения на школьном стадионе и ремонт фасада школы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23 введен в эксплуатацию досуговый центр, в 2025 году запланирован ввод в эксплуатацию Молодежного центра «Факел»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раевой программы «Безопасные и качественные автомобильные дороги» произведен ремонт 320 м. автомобильной дороги общего пользования местного значения по ул. Кирова в с. Боготоле.  Сметная стоимость работ 1125,5 тыс. руб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краевой программы «Безопасные и качественные автомобильные дороги» произведен ремонт 2 км. автомобильной дороги общего пользования местного значения по ул. Советско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за счет средств краевой субсидии из средств дорожного фонда  впроведены работы по ремонту гравийных дорог ул. ул. Фрунзе, Комсомольская, Кирова, части улиц Набережная, Советская, Гагарина и в асфальтонном исполнении - ул. Целинная и часть ул. Советская (34000,0 тыс.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есвоевременностью объемов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  <w:tab/>
        <w:t>Приоритеты и цели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азвитие и модернизация улично-дорожной сети</w:t>
        <w:tab/>
        <w:t>-выполнение данного мероприятия требует дополнительного финансирования из других уровней финансов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Содержание автомобильных дорог местного значения  включает в себя содержание дорог местного значения (очистка от снега, грейдерование, отсыпка, ремонт…), обслуживание светофора, приобретение и установка дорожных знаков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1. Обслуживание уличного освещения, осуществление мероприятий по благоустройству территории Боготольского сельсовета - </w:t>
        <w:tab/>
        <w:t>направлено на приобретение изделий и оплату работ по обслуживанию уличного освещения, заключение контракта на вывоз мусора с территории кладбища, оплату лабораторных исследований воды потребляемой населением, Софинансирование проекта программы «Инициатива жителей – эффективность в рабо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2. Софинансирование проекта Программы Поддержка местных инициати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рганизация общественных работ - трудоустройство граждан из Центра занятости населения г. Боготола на выполнение общественных работ;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 Постановка на кадастровый учет земельных участков , находящихся на территории Боготольского сельсовета– оформление документов на земельные участки, необходимые для организации жизнедеятельности 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 - -включает расходы на обеспечение деятельности администрации сельсовета и оплату труда специалистов и работников администрации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первичного воинского учета граждан включает оплату труда специалиста , занимающегося первичным воинским учетом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здание первичной учетной документации – включает в себя оплату труда бухгалтера администрации сельсовета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деятельности административных комиссий -  приобретение канцелярских принадлежностей, необходимой для деятельности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5.  Передача полномочий - передача части полномочий администрацией Боготольского сельсовета администрации Боготольского района согласно заключенного Соглашения между органами местного самоуправл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  <w:tab/>
        <w:t>Механизм реализации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мониторинг эффективности реализации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расходования выделяемых бюджетных средств, подготовку отчетов о ходе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осуществляется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  <w:tab/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ечным результатом реализации программы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</w:t>
        <w:tab/>
        <w:t>Информация о распределении планируемых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мероприятиям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</w:t>
        <w:tab/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</w:t>
        <w:tab/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– 210653,1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2 год – 12935,7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3 год – 13979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 – 34534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 - 15824,6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 - 15424,9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7 год – 14223,6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с. рублей, в том числ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й объем финансовых ресурсов на 2025 – 2027 годы определен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е параметров местного бюджета на 2025 год и плановый период 2026 – 2027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Боготольского сельсовета                                  Е.В. Крикливых</w:t>
      </w:r>
    </w:p>
    <w:tbl>
      <w:tblPr>
        <w:tblW w:w="14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271"/>
        <w:gridCol w:w="2000"/>
        <w:gridCol w:w="835"/>
        <w:gridCol w:w="710"/>
        <w:gridCol w:w="1418"/>
        <w:gridCol w:w="932"/>
        <w:gridCol w:w="29"/>
        <w:gridCol w:w="31"/>
        <w:gridCol w:w="1276"/>
        <w:gridCol w:w="1134"/>
        <w:gridCol w:w="1136"/>
        <w:gridCol w:w="1135"/>
      </w:tblGrid>
      <w:tr>
        <w:trPr>
          <w:trHeight w:val="312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1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 1</w:t>
            </w:r>
          </w:p>
        </w:tc>
      </w:tr>
      <w:tr>
        <w:trPr>
          <w:trHeight w:val="28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0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3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"Обеспечение жизнедеятельности </w:t>
            </w:r>
          </w:p>
        </w:tc>
      </w:tr>
      <w:tr>
        <w:trPr>
          <w:trHeight w:val="28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0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территории Боготольского сельсовета"</w:t>
            </w:r>
          </w:p>
        </w:tc>
      </w:tr>
      <w:tr>
        <w:trPr>
          <w:trHeight w:val="22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0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2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аспределении планируемых расходов по  мероприятиям муниципальной программы Боготольского сельсовета</w:t>
            </w:r>
          </w:p>
        </w:tc>
      </w:tr>
      <w:tr>
        <w:trPr>
          <w:trHeight w:val="25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785" w:hRule="atLeast"/>
        </w:trPr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324" w:hRule="atLeast"/>
        </w:trPr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5 год 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6 год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4,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24,9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23,6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473,28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4,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24,9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23,6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473,28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4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3,4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0,2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37,8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4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3,4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0,2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37,80</w:t>
            </w:r>
          </w:p>
        </w:tc>
      </w:tr>
      <w:tr>
        <w:trPr>
          <w:trHeight w:val="1215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5,6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8,8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54,4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5,6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8,8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54,4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ка на кадастровый учет земельных участков на территории Боготольского сельсовет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33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9,3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23,1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16,27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33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9,3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23,1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16,27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5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5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0,1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5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5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0,1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первичной  учетной документации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71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71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1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10</w:t>
            </w:r>
          </w:p>
        </w:tc>
      </w:tr>
      <w:tr>
        <w:trPr>
          <w:trHeight w:val="114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30,90</w:t>
            </w:r>
          </w:p>
        </w:tc>
      </w:tr>
      <w:tr>
        <w:trPr>
          <w:trHeight w:val="1515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30,90</w:t>
            </w:r>
          </w:p>
        </w:tc>
      </w:tr>
      <w:tr>
        <w:trPr>
          <w:trHeight w:val="312" w:hRule="atLeast"/>
        </w:trPr>
        <w:tc>
          <w:tcPr>
            <w:tcW w:w="1432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Боготольского сельсовета                                   Е.В. Крикливы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77"/>
        <w:gridCol w:w="2835"/>
        <w:gridCol w:w="1176"/>
        <w:gridCol w:w="1141"/>
        <w:gridCol w:w="1176"/>
        <w:gridCol w:w="1170"/>
        <w:gridCol w:w="7"/>
        <w:gridCol w:w="7"/>
      </w:tblGrid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 2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6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"Обеспечение  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6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едеятельности на территории Боготольского сельсовета"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6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</w:tr>
      <w:tr>
        <w:trPr>
          <w:trHeight w:val="300" w:hRule="atLeast"/>
        </w:trPr>
        <w:tc>
          <w:tcPr>
            <w:tcW w:w="144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</w:tr>
      <w:tr>
        <w:trPr>
          <w:trHeight w:val="300" w:hRule="atLeast"/>
        </w:trPr>
        <w:tc>
          <w:tcPr>
            <w:tcW w:w="144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46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804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того на период    2025--2027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824,6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424,9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23,68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473,28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5,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5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0,10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,1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113,8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44,2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07,98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966,08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1.1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1.2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74,2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13,4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50,2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37,8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74,2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13,4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50,2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37,8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2.1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85,6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8,8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54,4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85,6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8,8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54,4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2.2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79" w:hRule="atLeast"/>
        </w:trPr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2.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ановка на кадастровый учет земельных участков на территории Боготольского сельсове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1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ководство и управление программо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33,82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59,3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23,1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16,27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33,82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59,3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23,1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16,27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2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5,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5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0,1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5,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5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0,1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3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здание первичной учетной документа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0,71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0,71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4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,1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,1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5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дача полномочий</w:t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330,90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330,90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4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 Боготольского сельсовета                                                           Е.В. Крикливы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еспечение жизнедеятельности территории 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45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13"/>
        <w:gridCol w:w="2270"/>
        <w:gridCol w:w="876"/>
        <w:gridCol w:w="1134"/>
        <w:gridCol w:w="682"/>
        <w:gridCol w:w="709"/>
        <w:gridCol w:w="709"/>
        <w:gridCol w:w="709"/>
        <w:gridCol w:w="850"/>
        <w:gridCol w:w="825"/>
        <w:gridCol w:w="851"/>
        <w:gridCol w:w="992"/>
        <w:gridCol w:w="992"/>
        <w:gridCol w:w="683"/>
        <w:gridCol w:w="709"/>
        <w:gridCol w:w="760"/>
        <w:gridCol w:w="64"/>
      </w:tblGrid>
      <w:tr>
        <w:trPr>
          <w:tblHeader w:val="true"/>
          <w:trHeight w:val="350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и, целевые показатели 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 предшествующий реализации муниципальной программы 2013</w:t>
            </w:r>
          </w:p>
        </w:tc>
        <w:tc>
          <w:tcPr>
            <w:tcW w:w="947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ы реализации муниципальной программы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 20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 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2027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64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ь. Создание условий для устойчивого социально-экономического развития Боготольского сельсовета Боготоль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расноярского края и 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дача 1. Развитие дорожной систе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7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991"/>
        <w:gridCol w:w="850"/>
        <w:gridCol w:w="851"/>
        <w:gridCol w:w="992"/>
        <w:gridCol w:w="851"/>
        <w:gridCol w:w="566"/>
        <w:gridCol w:w="851"/>
        <w:gridCol w:w="850"/>
        <w:gridCol w:w="709"/>
        <w:gridCol w:w="850"/>
        <w:gridCol w:w="851"/>
        <w:gridCol w:w="850"/>
        <w:gridCol w:w="851"/>
        <w:gridCol w:w="408"/>
        <w:gridCol w:w="442"/>
        <w:gridCol w:w="19"/>
      </w:tblGrid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5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</w:tr>
      <w:tr>
        <w:trPr>
          <w:trHeight w:val="240" w:hRule="atLeast"/>
          <w:cantSplit w:val="true"/>
        </w:trPr>
        <w:tc>
          <w:tcPr>
            <w:tcW w:w="144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номического климата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                                                   Е.В. Криклив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24-11-15T10:33:00Z</cp:lastPrinted>
  <dcterms:modified xsi:type="dcterms:W3CDTF">2024-11-15T03:40:00Z</dcterms:modified>
  <cp:revision>62</cp:revision>
  <dc:subject/>
  <dc:title>проект</dc:title>
</cp:coreProperties>
</file>